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75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1778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1.4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1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3-2014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2- 201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 xml:space="preserve">Gara Europea per la fornitura di vaccino antinfluenzale per la campagna di vaccinazione - stagione 2013-2014 e servizi connessi in favore delle Aziende del Servizio Sanitario Regionale di cui all’art. 3, comma 1 lettera a) L.R. 19/2007 e s.m.i..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 xml:space="preserve">(gara </w:t>
      </w:r>
      <w:r>
        <w:rPr>
          <w:b/>
          <w:sz w:val="22"/>
          <w:szCs w:val="22"/>
          <w:lang w:val="it-IT"/>
        </w:rPr>
        <w:t>12</w:t>
      </w:r>
      <w:r>
        <w:rPr>
          <w:b/>
          <w:sz w:val="22"/>
          <w:szCs w:val="22"/>
        </w:rPr>
        <w:t>-2013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Lotto 1: Vaccino antinfluenzale inattivato sub-virionico tipo Split o Subun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1494"/>
        <w:gridCol w:w="851"/>
        <w:gridCol w:w="949"/>
        <w:gridCol w:w="1620"/>
        <w:gridCol w:w="1382"/>
        <w:gridCol w:w="39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AT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Farmaceut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ntitativo  massim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07BB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0,5 m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inga pre-riempi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3,4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re/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lette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2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06-07T13:08:00Z</dcterms:modified>
  <cp:revision>12</cp:revision>
  <dc:subject/>
  <dc:title>MODELLO OFFERTA ECONOMICA</dc:title>
</cp:coreProperties>
</file>